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097338897"/>
            <w:bookmarkStart w:id="2" w:name="__Fieldmark__0_409733889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097338897"/>
            <w:bookmarkStart w:id="4" w:name="__Fieldmark__1_409733889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097338897"/>
            <w:bookmarkStart w:id="6" w:name="__Fieldmark__2_409733889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